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  <w:szCs w:val="64"/>
        </w:rPr>
      </w:pPr>
      <w:r>
        <w:rPr>
          <w:sz w:val="64"/>
          <w:szCs w:val="64"/>
          <w:highlight w:val="yellow"/>
        </w:rPr>
        <w:t>Ne è a capo il Pontefice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Li amministra il sacerdote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  <w:highlight w:val="yellow"/>
        </w:rPr>
        <w:t>Ha i suoi vigili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Vi si cuociono i mattoni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  <w:highlight w:val="yellow"/>
        </w:rPr>
        <w:t>C'è quello eucaristico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Governa la diocesi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  <w:highlight w:val="yellow"/>
        </w:rPr>
        <w:t>Strumento musicale a sei corde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Lo strumento suonato dai menestrelli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  <w:highlight w:val="yellow"/>
        </w:rPr>
        <w:t>La regione con Potenza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La regione con Cuneo e Alessandria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  <w:highlight w:val="yellow"/>
        </w:rPr>
        <w:t>Incerto sul da farsi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Tale da terrorizzare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  <w:highlight w:val="yellow"/>
        </w:rPr>
        <w:t>Il Santo custode del Paradiso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Il prototipo dei traditori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  <w:highlight w:val="yellow"/>
        </w:rPr>
        <w:t>Missiva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É fisso o mobile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  <w:highlight w:val="yellow"/>
        </w:rPr>
        <w:t>Tutt'altro che raro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Occupazione retribuita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  <w:highlight w:val="yellow"/>
        </w:rPr>
        <w:t>Lo abbiamo tutti sotto gli occhi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Se cadono, si perdono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  <w:highlight w:val="yellow"/>
        </w:rPr>
        <w:t>essere quasi uguale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colpire con una lama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  <w:highlight w:val="yellow"/>
        </w:rPr>
        <w:t>Si fa togliendo il cappello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Pezzo di artiglieria pesante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  <w:highlight w:val="yellow"/>
        </w:rPr>
        <w:t>Corre su vie obbligate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Può essere a reazione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  <w:highlight w:val="yellow"/>
        </w:rPr>
        <w:t>Bisogna averne in zucca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Lo è un canto a più voci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sectPr>
      <w:type w:val="nextPage"/>
      <w:pgSz w:w="11906" w:h="16838"/>
      <w:pgMar w:left="900" w:right="9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0:28:00Z</dcterms:created>
  <dc:creator>claudio</dc:creator>
  <dc:description/>
  <cp:keywords/>
  <dc:language>en-US</dc:language>
  <cp:lastModifiedBy>claudio</cp:lastModifiedBy>
  <dcterms:modified xsi:type="dcterms:W3CDTF">2012-04-10T20:49:00Z</dcterms:modified>
  <cp:revision>3</cp:revision>
  <dc:subject/>
  <dc:title>Chiesa: Ne è a capo il Pontefice</dc:title>
</cp:coreProperties>
</file>